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на выполнение работ по капитальному ремонту автомобильной дороги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д. Светлицы Солецкого района Новгородской област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Сольцы</w:t>
        <w:tab/>
        <w:tab/>
        <w:tab/>
        <w:tab/>
        <w:tab/>
        <w:tab/>
        <w:t xml:space="preserve"> «____»   _______________   2007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970"/>
        <w:jc w:val="both"/>
        <w:rPr/>
      </w:pPr>
      <w:r>
        <w:rPr>
          <w:b/>
          <w:sz w:val="24"/>
        </w:rPr>
        <w:t>Администрация Солецкого муниципального района,</w:t>
      </w:r>
      <w:r>
        <w:rPr>
          <w:sz w:val="24"/>
        </w:rPr>
        <w:t xml:space="preserve"> в лице  </w:t>
      </w:r>
      <w:r>
        <w:rPr>
          <w:b/>
          <w:i/>
          <w:sz w:val="24"/>
        </w:rPr>
        <w:t>Главы Солецкого муниципального района Сычева Юрия Петровича</w:t>
      </w:r>
      <w:r>
        <w:rPr>
          <w:sz w:val="24"/>
        </w:rPr>
        <w:t xml:space="preserve">, действующего на основании Устава Солецкого муниципального района, именуемая в дальнейшем  «Заказчик», зарегистрированного Главным управлением Министерства Юстиции Российской Федерации по Северо-Западному федеральному округу от 30 декабря 2005 года № </w:t>
      </w:r>
      <w:r>
        <w:rPr>
          <w:sz w:val="24"/>
          <w:lang w:val="en-US"/>
        </w:rPr>
        <w:t>RU</w:t>
      </w:r>
      <w:r>
        <w:rPr>
          <w:sz w:val="24"/>
        </w:rPr>
        <w:t xml:space="preserve"> 535160002005009, именуемая в дальнейшем  с одной стороны, и _________________________________________________________, именуемое в дальнейшем «Исполнитель», в лице _______________________________________, действующего на основании ________________________, с другой стороны, при совместном упоминании – Стороны, заключили настоящий муниципальный контракт (далее- контракт) о нижеследующем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муниципального контракт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. Заказчик поручает, а Исполнитель принимает на себя обязательство выполнить капитальный ремонт автомобильной дороги по д. Светлицы (ул. Первомайская) Солецкого района Новгородской области (далее – объект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Объем, условия и стоимость выполнения работ определяются техническим заданием (приложение 1), являющимся неотъемлемой частью настоящего контракт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1.3. Предусмотренные настоящим контрактом работы выполняются</w:t>
      </w:r>
      <w:r>
        <w:rPr>
          <w:rFonts w:cs="Times New Roman" w:ascii="Times New Roman" w:hAnsi="Times New Roman"/>
          <w:spacing w:val="-1"/>
          <w:sz w:val="24"/>
        </w:rPr>
        <w:t xml:space="preserve"> в соответствии с календарным планом</w:t>
      </w:r>
      <w:r>
        <w:rPr>
          <w:rFonts w:cs="Times New Roman" w:ascii="Times New Roman" w:hAnsi="Times New Roman"/>
          <w:sz w:val="24"/>
        </w:rPr>
        <w:t xml:space="preserve"> производства работ (приложение 2), являющимся неотъемлемой частью настоящего контракта.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</w:rPr>
        <w:tab/>
        <w:t xml:space="preserve">1.4. Предусмотренные настоящим контрактом работы выполняются с соблюдением требований ГОСТ Р 50597-93, классификацией работ по ремонту и содержанию объектов внешнего благоустройства городов РСФСР, утвержденной приказом Государственного комитета РСФСР по жилищно-коммунальному хозяйству от 24.05.1991 № 10.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</w:rPr>
        <w:tab/>
        <w:t>1.5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</w:rPr>
        <w:t>Настоящий контракт составлен на основании протокола об итогах конкурса на размещение муниципального заказа от ________ года №___.</w:t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и порядок расчет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Цена контракта при условии выполнения всего перечня работ в соответствии с приложением 1 к настоящему контракту составляет  _________ (_____________________) рублей, в том числе НДС _________ (_____________________) рубле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2. </w:t>
      </w:r>
      <w:r>
        <w:rPr>
          <w:rFonts w:cs="Times New Roman" w:ascii="Times New Roman" w:hAnsi="Times New Roman"/>
          <w:color w:val="000000"/>
          <w:sz w:val="24"/>
        </w:rPr>
        <w:t>Оплата производится за фактические объемы рабо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Заказчик перечисляет денежные средства на счет Исполнителя</w:t>
        <w:br/>
        <w:t>в течение ___ рабочих дней с момента выполнения рабо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Датой оплаты считается дата списания денежных средств с лицевого счета Заказчик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Оплата производится по мере поступления средств в бюджет муниципального район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Цены и тарифы на выполняемые работы, предлагаемые Исполнителем, остаются фиксированными в течение всего срока выполнения контракт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 Для приобретения строительных материалов, необходимых для производства работ Заказчик перечисляет Исполнителю аванс в размере 30 % стоимости работ.</w:t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Порядок сдачи и приемки работ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Работа считается выполненной с даты подписания Сторонами акта сдачи-приемки работ с приложением счета и счет-фактуры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асчетным периодом по настоящему контракту является календарный месяц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Заказчик в течение пяти дней со дня получения акта сдачи-приемки работ и отчетных документов обязан направить Исполнителю подписанный акт сдачи-приемки или мотивированный отказ (претензию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В случае несоответствия результатов выполнения в расчетном периоде работ условиям приложения 1 к настоящему контракту Сторонами составляется двусторонний акт с перечнем необходимых доработок. Исполнитель обязан произвести необходимые исправления без дополнительной оплаты в пределах контрактной цены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Если при выполнении работ будет выявлена необходимость изменения отдельных условий приложения 1 к настоящему контракту, то по требованию заинтересованной в этом Стороны исполнение этих условий производится по дополнительному соглашению с указанием срока исполнения и изменения стоимости их выполнения, но не более чем на десять процент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FF00FF"/>
          <w:sz w:val="16"/>
        </w:rPr>
      </w:pPr>
      <w:r>
        <w:rPr>
          <w:rFonts w:cs="Times New Roman" w:ascii="Times New Roman" w:hAnsi="Times New Roman"/>
          <w:color w:val="FF00FF"/>
          <w:sz w:val="16"/>
        </w:rPr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Права и обязанности Сторон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тороны обязуются надлежащим образом (своевременно, в полном объеме и в установленном порядке) исполнять предусмотренные настоящим контрактом обязательства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83"/>
        <w:ind w:left="715" w:hanging="0"/>
        <w:rPr/>
      </w:pPr>
      <w:r>
        <w:rPr>
          <w:sz w:val="24"/>
        </w:rPr>
        <w:t xml:space="preserve">4.2. </w:t>
      </w:r>
      <w:r>
        <w:rPr>
          <w:spacing w:val="-2"/>
          <w:sz w:val="24"/>
        </w:rPr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spacing w:lineRule="exact" w:line="283"/>
        <w:ind w:left="24" w:right="19" w:firstLine="706"/>
        <w:jc w:val="both"/>
        <w:rPr/>
      </w:pPr>
      <w:r>
        <w:rPr>
          <w:spacing w:val="-5"/>
          <w:sz w:val="24"/>
        </w:rPr>
        <w:t>4.2.1.</w:t>
      </w:r>
      <w:r>
        <w:rPr>
          <w:sz w:val="24"/>
        </w:rPr>
        <w:t xml:space="preserve"> </w:t>
      </w:r>
      <w:r>
        <w:rPr>
          <w:spacing w:val="-1"/>
          <w:sz w:val="24"/>
        </w:rPr>
        <w:t>обеспечить качественный ремонт объектов, являющихся</w:t>
        <w:br/>
      </w:r>
      <w:r>
        <w:rPr>
          <w:sz w:val="24"/>
        </w:rPr>
        <w:t>предметом настоящего контракта, в соответствии со специальными нормами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2. </w:t>
      </w:r>
      <w:r>
        <w:rPr>
          <w:sz w:val="24"/>
        </w:rPr>
        <w:t>обеспечить надлежащее качество материалов для выполнения работ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3. </w:t>
      </w:r>
      <w:r>
        <w:rPr>
          <w:sz w:val="24"/>
        </w:rPr>
        <w:t xml:space="preserve">сообщить Заказчику о готовности сдать результат выполненных по контракту работ </w:t>
      </w:r>
      <w:r>
        <w:rPr>
          <w:spacing w:val="-2"/>
          <w:sz w:val="24"/>
        </w:rPr>
        <w:t xml:space="preserve">и сдать выполнение работ по актам за свой счет. Сдача результата работ Исполнителем и </w:t>
      </w:r>
      <w:r>
        <w:rPr>
          <w:sz w:val="24"/>
        </w:rPr>
        <w:t>приемка его Заказчиком оформляется актами, подписанными обеими сторонами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4. </w:t>
      </w:r>
      <w:r>
        <w:rPr>
          <w:sz w:val="24"/>
        </w:rPr>
        <w:t>обеспечить сохранность выполненных работ до сдачи объекта по акту и приемки его Заказчиком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5. </w:t>
      </w:r>
      <w:r>
        <w:rPr>
          <w:spacing w:val="-1"/>
          <w:sz w:val="24"/>
        </w:rPr>
        <w:t xml:space="preserve">содержать место производства работ, прилегающую территорию объекта, где </w:t>
      </w:r>
      <w:r>
        <w:rPr>
          <w:sz w:val="24"/>
        </w:rPr>
        <w:t>проводится работы, в надлежащем санитарном состоянии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6. </w:t>
      </w:r>
      <w:r>
        <w:rPr>
          <w:sz w:val="24"/>
        </w:rPr>
        <w:t>выполнять мероприятия по технике безопасности при производстве работ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7. </w:t>
      </w:r>
      <w:r>
        <w:rPr>
          <w:spacing w:val="-1"/>
          <w:sz w:val="24"/>
        </w:rPr>
        <w:t xml:space="preserve">при осуществлении работ соблюдать требования закона и иных правовых актов </w:t>
      </w:r>
      <w:r>
        <w:rPr>
          <w:sz w:val="24"/>
        </w:rPr>
        <w:t>об охране окружающей среды и о безопасности работ. Исполнитель несет ответственность за нарушение указанных требований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8. </w:t>
      </w:r>
      <w:r>
        <w:rPr>
          <w:sz w:val="24"/>
        </w:rPr>
        <w:t>возмещать третьим лицам ущерб, возникающий в связи с производством работ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9. </w:t>
      </w:r>
      <w:r>
        <w:rPr>
          <w:sz w:val="24"/>
        </w:rPr>
        <w:t>нести риск случайной гибели или случайного повреждения работы (которые наступили по его собственной вине либо в результате случайных обстоятельств) до момента передачи ее Заказчику по акту приемки работ независимо от наличия промежуточных приемок работ, кроме случаев просрочки приемки работ по вине Заказчика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10. </w:t>
      </w:r>
      <w:r>
        <w:rPr>
          <w:sz w:val="24"/>
        </w:rPr>
        <w:t>в случае если при выполнении работ обнаруживаются препятствия к надлежащему исполнению контракта Исполнитель обязан немедленно сообщить об этом Заказчику, после этого каждая из сторон обязана принять все зависящие от нее разумные меры по устранению таких препятствий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/>
      </w:pPr>
      <w:r>
        <w:rPr>
          <w:spacing w:val="-5"/>
          <w:sz w:val="24"/>
        </w:rPr>
        <w:t>4.2.</w:t>
      </w:r>
      <w:r>
        <w:rPr>
          <w:sz w:val="24"/>
        </w:rPr>
        <w:t>11. устранять дефекты, выявленные в процессе проведения работ за свой счет в установленные сроки. Исполнитель, ненадлежащим образом выполнивший работы, не вправе ссылаться на то, что Заказчик не осуществлял контроль и надзор за их выполнением.</w:t>
      </w:r>
    </w:p>
    <w:p>
      <w:pPr>
        <w:pStyle w:val="Normal"/>
        <w:shd w:fill="FFFFFF" w:val="clear"/>
        <w:ind w:left="725" w:hanging="0"/>
        <w:rPr>
          <w:sz w:val="24"/>
        </w:rPr>
      </w:pPr>
      <w:r>
        <w:rPr>
          <w:sz w:val="24"/>
        </w:rPr>
        <w:t>4.3. Исполнитель вправе:</w:t>
      </w:r>
    </w:p>
    <w:p>
      <w:pPr>
        <w:pStyle w:val="Normal"/>
        <w:shd w:fill="FFFFFF" w:val="clear"/>
        <w:ind w:left="10" w:right="43" w:firstLine="715"/>
        <w:jc w:val="both"/>
        <w:rPr>
          <w:sz w:val="24"/>
        </w:rPr>
      </w:pPr>
      <w:r>
        <w:rPr>
          <w:sz w:val="24"/>
        </w:rPr>
        <w:t>4.3.1. самостоятельно определять способ выполнения порученных ему работ и численность необходимого для этого персонала;</w:t>
      </w:r>
    </w:p>
    <w:p>
      <w:pPr>
        <w:pStyle w:val="Normal"/>
        <w:shd w:fill="FFFFFF" w:val="clear"/>
        <w:ind w:left="10" w:right="43" w:firstLine="715"/>
        <w:jc w:val="both"/>
        <w:rPr>
          <w:sz w:val="24"/>
        </w:rPr>
      </w:pPr>
      <w:r>
        <w:rPr>
          <w:sz w:val="24"/>
        </w:rPr>
        <w:t>4.3.2. привлекать субподрядные организации для выполнения работ, предусмотренных настоящим контрактом;</w:t>
      </w:r>
    </w:p>
    <w:p>
      <w:pPr>
        <w:pStyle w:val="ConsNormal"/>
        <w:ind w:right="0" w:firstLine="709"/>
        <w:jc w:val="both"/>
        <w:rPr/>
      </w:pPr>
      <w:r>
        <w:rPr>
          <w:sz w:val="24"/>
        </w:rPr>
        <w:t xml:space="preserve">4.3.3. </w:t>
      </w:r>
      <w:r>
        <w:rPr>
          <w:rFonts w:cs="Times New Roman" w:ascii="Times New Roman" w:hAnsi="Times New Roman"/>
          <w:sz w:val="24"/>
        </w:rPr>
        <w:t>требовать оплаты по настоящему контракту в случае исполнения обязательств по настоящему контракту в полном объеме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Исполнитель гарантирует качество выполнения работ в течение всего срока исполн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Заказчик вправе осуществлять контроль за правильностью применения цен и тарифов на продукцию и услуги предприятий и организаций всех форм собственности при исполнении муниципального заказа с учетом требований, предъявляемых к размещению муниципального заказ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Заказчик вправе проверять представленную Исполнителем информацию о выполняемых работах без вмешательства в хозяйственную деятельность Исполнител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Заказчик обязан принять и оплатить работы, выполненные в соответствии с условиями настоящего контракт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Исполнитель по требованию Заказчика своими средствами и за свой счет в срок, согласованный с Заказчиком, устраняет дефекты, допущенные при  выполнении работ по его вин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устранения недостатков определяется по условиям приложения 1 к настоящему контракту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и Исполнитель в случае необоснованной просрочки исполнения своих обязательств по контракту уплачивают пеню в размере 1/300 действующей на день уплаты пени ставки рефинансирования Центрального банка Российской Федерации за каждый день просрочки исполнения обязательств, начиная с первого дн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4. Применение штрафных санкций не освобождает стороны от выполнения принятых обязательств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Исполнитель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Применение штрафных санкций не освобождает стороны от выполнения принятых обязательст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Форс-мажор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тороны освобождаются от ответственности за полное или частичное неисполнение обязательств по настоящему контракту, если это неисполнение явилось следствием обстоятельств непреодолимой силы, возникших после его заключения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тодами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При наступлении указанных в пункте 6.1 обстоятельств Сторона, для которой создалась невозможность исполнения ее обязательств по настоящему контракту, должна известить о них в письменном виде другую сторону с приложениями соответствующих доказательств и документов в десятидневный срок со дня наступления этих обязательств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Срок действия и условия расторжения муниципального контракта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Настоящий контракт вступает в силу с момента его подписания Сторонами и действует  до окончательного расчета за выполненные работы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Если в процессе выполнения работ (услуг) выявляется неизбежность получения отрицательных результатов или нецелесообразность дальнейшей реализации контракта, каждая из Сторон вправе внести предложение о приостановке действия настоящего контракта. После внесения предложения о приостановке действия настоящего контракта Заказчик и Исполнитель обязаны в 10-дневный срок принять совместное решение о дальнейшем продолжении действия настоящего контракта, изменении условий или расторжении контракт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Расторжение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Прочие условия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Настоящий контракт составлен в 3 экземплярах, по одному для каждой из сторон и один для экономического отдела Администрации Солецкого мниципального района, имеющих одинаковую юридическую силу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2. Условия настоящего контракта не могут быть изменены в одностороннем порядке. Все изменения и дополнения к настоящему контракту действительны при условии, если они совершены в письменной форме и подписаны уполномоченными представителями Сторон. Дополнительные соглашения являются неотъемлемой частью настоящего контракт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3. Все споры по настоящему контракту при невозможности их разрешения путем переговоров подлежат разрешению в Арбитражном суде Новгородской области в соответствии с законодательством Российской Федерации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К настоящему контракту прилагаются и являются его неотъемлемой частью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Техническое задание на 2 л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лендарный план выполнения работ на 1 л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мета на ________ л.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center"/>
        <w:rPr/>
      </w:pPr>
      <w:r>
        <w:rPr/>
        <w:t>9. Юридические адреса,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4"/>
              </w:rPr>
              <w:t>Заказчик</w:t>
            </w:r>
            <w:r>
              <w:rPr>
                <w:sz w:val="24"/>
              </w:rPr>
              <w:t>:Администрация Солецкого муниципального района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175040 г. Сольцы, пл. Победы, д. 3,          тел. 31-748, факс. 31-7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/сч. 40204810500000000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КЦ ГУ Банка России по Новгород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ий Новгор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К по Новгород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/с 033031539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53150009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П 531501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К 044959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района _____________ Ю.П. Сычё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Приложение 1</w:t>
        <w:tab/>
        <w:tab/>
        <w:tab/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УТВЕРЖДАЮ                                                                               СОГЛАСОВАНО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</w:rPr>
        <w:t>______________________________                                        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                                       ________________________________                                                                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аказчик - должность, Ф.И.О.)                                               (Исполнитель - должность, Ф.И.О.)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" ______________ 200_ г.                                                   "__" ______________ 200_ г.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ТЕХНИЧЕСКОЕ ЗАДАНИЕ НА ВЫПОЛНЕНИЕ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автомобильной дор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язище - Вяхорево Солецкого района Новгоро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характеристики автомобильной дорог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Автомобильная дорога соединяет два населенных пункта Вязище и Вяхорево. Протяженность автомобильной дороги 0,8 км, ширина проезжей части - 6 м. Имеется насыпь автомобильной дороги. Обочины и полоса отвода дороги заросла кустарн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муниципального контракта - 110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Техническое задание на выполнение работ</w:t>
      </w: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ести капитальный ремонт  автомобильной дороги  в соответствии со строительными и противопожарными нормами и правилами с выполнением следующих рабо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монтная планировка обочин  1,6 км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езка поперечных дренажных прорезей в обочине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ировка земляного полотна бульдозером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ойство подстилающих и выравнивающих слоев основания дороги из песчано-гравийной смеси, толщиной 40 с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ройство оснований и покрытий из песчано-гравийных смесей: серповидного профиля покрытия при толщине по оси дороги 12 см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лотнение основания земляного полотна катками.</w:t>
      </w:r>
    </w:p>
    <w:p>
      <w:pPr>
        <w:pStyle w:val="Normal"/>
        <w:ind w:left="709" w:hanging="709"/>
        <w:jc w:val="both"/>
        <w:rPr/>
      </w:pPr>
      <w:r>
        <w:rPr/>
        <w:t>2.</w:t>
        <w:tab/>
        <w:t xml:space="preserve">Исполнитель несет ответственность за обеспечение безопасности при выполнении работ по капитальному ремонту автомобильной дорог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язательное условие: </w:t>
      </w:r>
      <w:r>
        <w:rPr/>
        <w:t xml:space="preserve">наличие лицензии на выполнение работ  по строительству и ремонту автомобильных доро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арантийный срок качества работ - 2 года.</w:t>
      </w:r>
    </w:p>
    <w:p>
      <w:pPr>
        <w:pStyle w:val="ConsNormal"/>
        <w:ind w:left="648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left="6480" w:right="0" w:firstLine="720"/>
        <w:jc w:val="both"/>
        <w:rPr/>
      </w:pPr>
      <w:r>
        <w:rPr/>
      </w:r>
    </w:p>
    <w:p>
      <w:pPr>
        <w:pStyle w:val="ConsNormal"/>
        <w:ind w:left="6480" w:right="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ind w:left="6480" w:right="0" w:firstLine="720"/>
        <w:jc w:val="both"/>
        <w:rPr/>
      </w:pPr>
      <w:r>
        <w:rPr/>
      </w:r>
    </w:p>
    <w:p>
      <w:pPr>
        <w:pStyle w:val="ConsNormal"/>
        <w:ind w:left="6480" w:right="0" w:firstLine="720"/>
        <w:jc w:val="both"/>
        <w:rPr/>
      </w:pPr>
      <w:r>
        <w:rPr/>
        <w:t>Приложение 2</w:t>
      </w:r>
    </w:p>
    <w:p>
      <w:pPr>
        <w:pStyle w:val="ConsNormal"/>
        <w:ind w:right="0" w:hanging="0"/>
        <w:jc w:val="both"/>
        <w:rPr/>
      </w:pPr>
      <w:r>
        <w:rPr/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ТВЕРЖДАЮ                                                                              СОГЛАСОВАНО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                           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4"/>
        </w:rPr>
        <w:t>______________________________                           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Заказчик - должность, Ф.И.О.)                                 (Исполнитель - должность, Ф.И.О.)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__" ______________ 200_ г.                                       "__" ______________ 200_ г.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ЛЕНДАРНЫЙ ПЛАН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ВЫПОЛНЕНИЯ РАБОТ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к контракту  на </w:t>
      </w:r>
      <w:r>
        <w:rPr>
          <w:rFonts w:cs="Times New Roman" w:ascii="Times New Roman" w:hAnsi="Times New Roman"/>
          <w:b/>
          <w:sz w:val="28"/>
          <w:u w:val="single"/>
        </w:rPr>
        <w:t xml:space="preserve">капитальный ремонт автомобильной дороги Вязище - Вяхореево Солецкого района Новгородской области_________________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(название)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"__" ________ 200_ г. No. 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на выполнение заказа _________________________________________________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(наименование заказа)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9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65"/>
        <w:gridCol w:w="2565"/>
        <w:gridCol w:w="2700"/>
      </w:tblGrid>
      <w:tr>
        <w:trPr>
          <w:trHeight w:val="8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</w:t>
              <w:br/>
              <w:t xml:space="preserve">этап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робное         </w:t>
              <w:br/>
              <w:t xml:space="preserve">содержание работ  </w:t>
              <w:br/>
              <w:t xml:space="preserve">по поставке       </w:t>
              <w:br/>
              <w:t xml:space="preserve">продукции         </w:t>
              <w:br/>
              <w:t xml:space="preserve">на конкретном     </w:t>
              <w:br/>
              <w:t xml:space="preserve">этапе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 начала работ </w:t>
              <w:br/>
              <w:t>по поставке  продукции, выполнении работ, оказании услуг.</w:t>
              <w:br/>
              <w:t xml:space="preserve">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 окончания     </w:t>
              <w:br/>
              <w:t xml:space="preserve">работ по поставке  </w:t>
              <w:br/>
              <w:t>продукции , выполнении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, оказании услуг         </w:t>
              <w:br/>
              <w:t>на конкретном этапе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        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ыполнение работ по капитальному ремонту автомобильной дороги Вязище - Вяхорево Солецкого района Новгородской област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густ 2007 г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 2007 г.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Normal"/>
        <w:ind w:left="6480" w:righ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lang w:eastAsia="ru-RU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1:23:00Z</dcterms:created>
  <dc:creator>Давыдова</dc:creator>
  <dc:description/>
  <dc:language>en-US</dc:language>
  <cp:lastModifiedBy>Давыдова</cp:lastModifiedBy>
  <dcterms:modified xsi:type="dcterms:W3CDTF">2007-07-04T11:23:00Z</dcterms:modified>
  <cp:revision>2</cp:revision>
  <dc:subject/>
  <dc:title>МУНИЦИПАЛЬНЫЙ КОНТРАКТ № _______</dc:title>
</cp:coreProperties>
</file>